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 </w:t>
      </w:r>
      <w:r>
        <w:rPr>
          <w:rFonts w:cs="ArialUpR" w:ascii="ArialUpR" w:hAnsi="ArialUpR"/>
          <w:b/>
          <w:u w:val="single"/>
        </w:rPr>
        <w:t>A V I Z A T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DIREC|IA ECONOMIC~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 10863  din  10 noiembrie 2005                                     Ion C[lea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B/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la proiectul de hot`r@re privind utilizarea sumei de 840,00 mii lei din Fondul de rulment al Consiliului Jude\ean V@lcea, pentru finan\area obiectivelor de investi\ii “ Extindere ]i modernizare sediu  Consiliul Jude\ean V@lcea“, “Alunecare DJ 703F Rm.V@lcea – Runcu, limita jud. Arge]”, ]i Pod b.a., pe DJ 677 A Cre\eni - }irineasa”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 xml:space="preserve">Prin expunerea de motive nr.10862 din 10  noiembrie 2005 se propune  adoptarea proiectului de hot`r@re privind utilizarea sumei de 840,00 mii lei din Fondul de rulment al Consiliului Jude\ean V@lcea, pentru finan\area obiectivelor de investi\ii “ Extindere ]i  modernizare sediu  Consiliul Jude\ean V@lcea “,“Alunecare DJ 703F Rm.V@lcea – Runcu, limita jud. Arge]”, ]i Pod  b.a., pe DJ 677 A Cre\eni - }irineasa”  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utilizare a sumei  de 840,00 mii lei din Fondul de rulment al Consiliului Jude\ean V@lcea este [n conformitate cu prevederile art.54 alin.(3) din OUG nr. 45/2003, privind finan\ele publice locale, aprobat` cu modific`rile ]i complet`rile ulterioare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DIRECTOR EXEC. ADJ.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</w:t>
      </w:r>
      <w:r>
        <w:rPr>
          <w:rFonts w:cs="ArialUpR" w:ascii="ArialUpR" w:hAnsi="ArialUpR"/>
          <w:b/>
        </w:rPr>
        <w:t>Mircea  C-tin Predescu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V/MD/1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Nr. 10862 din 10 noiembrie  2005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rPr>
          <w:rFonts w:ascii="ArialUpR" w:hAnsi="ArialUpR" w:cs="ArialUpR"/>
          <w:b w:val="false"/>
          <w:b w:val="false"/>
          <w:sz w:val="24"/>
          <w:u w:val="single"/>
        </w:rPr>
      </w:pPr>
      <w:r>
        <w:rPr>
          <w:rFonts w:cs="ArialUpR" w:ascii="ArialUpR" w:hAnsi="ArialUpR"/>
          <w:b w:val="false"/>
          <w:sz w:val="24"/>
          <w:u w:val="single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Heading1"/>
        <w:rPr/>
      </w:pPr>
      <w:r>
        <w:rPr/>
        <w:t>EXPUNERE DE MOTIVE</w:t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la proiectul de hot`r@re privind utilizarea sumei de 840,.00 mii lei din Fondul de rulment al Consiliului Jude\ean V@lcea, pentru finan\area obiectivelor de investi\ii “ Extindere ]i  modernizare sediu  Consiliul Jude\ean V@lcea “,“Alunecare DJ 703F Rm.V@lcea – Runcu, limita jud. Arge]”, ]i Pod b.a., pe DJ 677 A Cre\eni - }irineasa”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</w:t>
      </w:r>
      <w:r>
        <w:rPr>
          <w:rFonts w:cs="ArialUpR" w:ascii="ArialUpR" w:hAnsi="ArialUpR"/>
        </w:rPr>
        <w:t>. {n anul 2005 a [nceput construc\ia obiectivului de investi\ii “Extindere ]i modernizare sediu Consiliul Jude\ean V@lcea, cu o valoare total` actualizat` de 1.524,45 mii lei, din care p@n` la data de 31 decembrie 2004 au fost utilizate fonduri [n valoare  de 91,30 mii lei [n vederea achit`rii cheltuielilor legate de  proiectarea  lucr`rii, ob\inerii  avizelor ]i acordurilor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Finan\area obiectivului de investi\ii este asigurat` din venituri proprii [n sum` de 325,0 mii lei, diferen\a de  1.108,16 mii lei fiind prev`zut`  din alte surse  constituite  potrivit legii,  respectiv din Fondul de rulment al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@n` la aceast` dat` s-au executat urm`toarele lucr`ri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vierea re\elelor electrice [n vederea eliber`rii amplasament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zafectarea canaliz`rii pentru eliberarea amplasamentului ]i crearea condi\iilor  pentru execu\ia funda\i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`p`turi pentru funda\i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provizionarea ]i confec\ionarea arm`turii necesare execut`rii  funda\iei ]i subsol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turnarea betoanelor de egalizare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eciz`m c` din veniturile proprii s-au acordat  constructorului [n acest an un avans de 122,07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decontarea lucr`rilor realizate p@n` la aceast` dat` c@t ]i pentru continuarea acestora, este necesar` utilizarea ]i de sume din fondurl de rulment [n valoare de 300,00 mii lei, urm@nd ca [n func\ie de stadiul fizic al lucr`rilor s` fie propuse  a se utiliza ]i alte sume  din acest fond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en\ion`m c` prin Hot`r@rea Consiliului Jude\ean V@lcea nr. 74/31.05.2005, s-a aprobat utilizarea din Fondul de rulment a sumei de 2971676 ROL [n vederea finan\`rii lucr`rilor executate ]i nedecontate la obiectivul de investi\ii “ Biblioteca Jude\ean` Antim Ivireanul”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 urmare a faptului c` decontarea acestor lucr`ri s-a f`cut din alt` surs` de finan\are, respectiv din veniturile bugetului propriu al jude\ului, propunem abrogarea Hot`r@rii Consiliului Jude\ean V@lcea nr. 74/31.05.2005.</w:t>
      </w:r>
    </w:p>
    <w:p>
      <w:pPr>
        <w:pStyle w:val="TextBodyIndent"/>
        <w:rPr/>
      </w:pPr>
      <w:r>
        <w:rPr>
          <w:rFonts w:cs="ArialUpR" w:ascii="ArialUpR" w:hAnsi="ArialUpR"/>
          <w:b/>
        </w:rPr>
        <w:t>B</w:t>
      </w:r>
      <w:r>
        <w:rPr>
          <w:rFonts w:cs="ArialUpR" w:ascii="ArialUpR" w:hAnsi="ArialUpR"/>
        </w:rPr>
        <w:t>. Datorit` fenomenelor meteorologice periculoase declan]ate [n luna iulie 2005 – precipita\ii toren\iale [nso\ite de furtuni violente, care au afectat mai multe localit`\i ale Jude\ului V@lcea, au fost produse pagube at@t [n gospod`riile popula\iei c@t ]i [n infrastructura localit`\ilor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ceste fenomene au afectat ]i drumul jude\ean 703F Rm.V@lcea – Runcu – limit` cu jude\ul Arge] la Km 13+700, unde drumul este complet distrus, fenomenul de alunecare prezent@nd o amploare deosebit`, izol@nd complet un num`r de 4 sate, cu o popula\ie de 750 locuitor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opula\ia din zon` nu mai poate beneficia nici de curent electric, acesta fiind [ntrerupt datorit` celor 7 st@lpi afecta\i de alunecare. De asemenea, tot cu aceast` ocazie a fost afectat ]i podul din beton armat pe DJ 677 A Cre\eni – }irineasa 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{n vederea punerii [n circula\ie a podului este necesar` consolidarea acestuia care presupune lucr`ri de deviere a apei p@r@ului Luncav`\, protejarea unei pile prin realizarea unei saltele de anrocamente pe zona amonte, prag existent ]i refacerea pragului de fund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entru realizarea acestor lucr`ri, propunem alocarea sumei de 540 mii lei din fondul de rulment al Consiliului Jude\ean V@lcea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supunem aprob`rii Consiliului Jude\ean V@lcea utilizarea sumei de 840,00 mii lei din Fondul de rulment , pentru finan\area obiectivelor de investi\ii “ Extindere ]i  modernizare sediu  Consiliul Jude\ean V@lcea “(300,00 mii lei ),“Alunecare DJ 703F Rm.V@lcea – Runcu, limita jud. Arge]” (360,00 mii lei), “ ]i Pod b.a., pe DJ 677 A Cre\eni - }irineasa” (180,00 mii lei).</w:t>
      </w:r>
    </w:p>
    <w:p>
      <w:pPr>
        <w:pStyle w:val="TextBodyIndent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16"/>
        </w:rPr>
      </w:pPr>
      <w:r>
        <w:rPr>
          <w:rFonts w:cs="ArialUpR" w:ascii="ArialUpR" w:hAnsi="ArialUpR"/>
          <w:b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D/1</w:t>
      </w:r>
    </w:p>
    <w:p>
      <w:pPr>
        <w:pStyle w:val="Normal"/>
        <w:rPr>
          <w:rFonts w:ascii="ArialUpR" w:hAnsi="ArialUpR" w:cs="ArialUpR"/>
          <w:b/>
          <w:b/>
          <w:sz w:val="16"/>
        </w:rPr>
      </w:pPr>
      <w:r>
        <w:rPr>
          <w:rFonts w:cs="ArialUpR" w:ascii="ArialUpR" w:hAnsi="ArialUpR"/>
          <w:b/>
          <w:sz w:val="16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sectPr>
      <w:type w:val="nextPage"/>
      <w:pgSz w:w="12240" w:h="15840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08:00Z</dcterms:created>
  <dc:creator>Daniela</dc:creator>
  <dc:description/>
  <cp:keywords/>
  <dc:language>en-US</dc:language>
  <cp:lastModifiedBy>Angela</cp:lastModifiedBy>
  <cp:lastPrinted>2005-11-10T14:12:00Z</cp:lastPrinted>
  <dcterms:modified xsi:type="dcterms:W3CDTF">2005-11-17T10:42:00Z</dcterms:modified>
  <cp:revision>4</cp:revision>
  <dc:subject/>
  <dc:title>CONSILIUL  JUDE|EAN V^LCEA                                  AVIZAT</dc:title>
</cp:coreProperties>
</file>